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reexl 1.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the Initial Developer. All Rights Reserved.</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PLv1.1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55:00Z</dcterms:created>
  <dc:creator>Navia</dc:creator>
  <dc:description/>
  <cp:keywords/>
  <dc:language>en-US</dc:language>
  <cp:lastModifiedBy>mouxibo</cp:lastModifiedBy>
  <dcterms:modified xsi:type="dcterms:W3CDTF">2020-03-21T13: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c3muTO4iaUKA0aaFl4QeDS2ATSeO5TL+yErWonToak4JDGUEfbEvxtlMD2Y6/z544fl89hq
l1QV0i+dA/RY9MWOMeweRtCV8o0rAovymK3pe0aMNKKVjcjitG5gHjX0gYOMPzqWJcOp+Y68
+buUypu72AOqWwY1EcGD3cY7mZXzyy6iGMB+RFTQywIjxgA7x2QHEc41YYOJjcn2+HMndg4Y
umgIkEkJfn6bYubDA/</vt:lpwstr>
  </property>
  <property fmtid="{D5CDD505-2E9C-101B-9397-08002B2CF9AE}" pid="3" name="_2015_ms_pID_7253431">
    <vt:lpwstr>KeUwDTp6h+2brJ321S+K3mbDzch0XUGEM2PG8V85/CeMtTKCP9tkXo
6AUbvB2gTP5DBXgiaAUgUcFTIWZQUY5UYUvVr1k6nWcg0QaBn4aTdZu77KC0NEat/EYZiiam
5m7N1k7vtjxPEhR3lyRCWRX1P8o37j+4aI576J4nxEZb9bLPxfkpbJ/VP+wZ3PJkyx/Qfahr
ucRH44h8ko4lcsSA8K7fIg+wRbSJZPuDvp6+</vt:lpwstr>
  </property>
  <property fmtid="{D5CDD505-2E9C-101B-9397-08002B2CF9AE}" pid="4" name="_2015_ms_pID_7253431_00">
    <vt:lpwstr>_2015_ms_pID_7253431</vt:lpwstr>
  </property>
  <property fmtid="{D5CDD505-2E9C-101B-9397-08002B2CF9AE}" pid="5" name="_2015_ms_pID_7253432">
    <vt:lpwstr>mj2lvoyRk5sQH4vjtJyLsZd8I1Dle6JUCRxX
+aj5F0zovWMhAtZhi/m/AowoXQVSDUf6aZLftn/J6gH57XLCTK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950</vt:lpwstr>
  </property>
</Properties>
</file>